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rssi 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00 Timo Sirainen &lt;cras@irss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by Timo Sirainen, release under [1]GNU FDL 1.1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om Trom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The Lemon M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lexander Færøy &lt;ahf@irssi.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rk Trumbu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Edward Tomasz Napierala &lt;trasz@FreeBS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4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vj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oseph Bis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Will Stor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by Timo Sirainen, release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0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1 Timo Sirain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 Lemon M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eBernh69Mr0iHg7hJafGYZDJUOCWOA6mgVhjri2xI74IslzTzx5qci4J4lHXIA/cTyXWH0i
rd+mNAAAizH9RGxVG6QZZnsiprUfddexizzqAyIHtiOfG6svwftU9mSAO0tVkXOpyQwMTWjK
lHBIAP6EQdWlFGiqay8KmAw/DZ+ry/f40x9gE+UQBeB8dR3wA9b9cPZ5KJ6ImtYh5/59K9lp
kGWQGB6GBx8oVSaOJL</vt:lpwstr>
  </property>
  <property fmtid="{D5CDD505-2E9C-101B-9397-08002B2CF9AE}" pid="3" name="_2015_ms_pID_7253431">
    <vt:lpwstr>wkHqm0oOKRwCRoAUcbXMHYB73rAOr92PLVDAWKSQq63a+QHANmP4Sk
08TaSITNEd6TdJOX8YMLEFy/J1vD5y5xeKmXH+9OQiXOmumyome+P2UjC4X21SDN0eM8EaUT
AfZ+s1kwjqf71GlxULhWp3rafLVPENVK+j1a7SQ4i/eM9tto+TOSm34N9cRVv55lTjI/0RYa
qvMaMVOFXflpAtaAaIjHh+0MPbO+DWJ47SyA</vt:lpwstr>
  </property>
  <property fmtid="{D5CDD505-2E9C-101B-9397-08002B2CF9AE}" pid="4" name="_2015_ms_pID_7253431_00">
    <vt:lpwstr>_2015_ms_pID_7253431</vt:lpwstr>
  </property>
  <property fmtid="{D5CDD505-2E9C-101B-9397-08002B2CF9AE}" pid="5" name="_2015_ms_pID_7253432">
    <vt:lpwstr>obAG4lF+gnJnjo5Tym0hwkvDuTaF5K90ioH7
yZyr4OdPS66g1sAOsNIBQDK5m12kHYqwVpPAedtDHHHlpW6xc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459</vt:lpwstr>
  </property>
</Properties>
</file>